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Unit 4 - The Study of the Univers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8.5 - Motions of Earth, the Moon, and Planets</w:t>
      </w:r>
      <w:r>
        <w:rPr>
          <w:rFonts w:cs="Arial" w:ascii="Arial" w:hAnsi="Arial"/>
        </w:rPr>
        <w:t xml:space="preserve"> (cont'd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rth rotates on an axis that is _______º from the vertical, which causes differences in temperature in the hemispheres as well as seasonal chan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hat is a </w:t>
      </w:r>
      <w:r>
        <w:rPr>
          <w:rFonts w:cs="Arial" w:ascii="Arial" w:hAnsi="Arial"/>
          <w:b/>
        </w:rPr>
        <w:t>solstice</w:t>
      </w:r>
      <w:r>
        <w:rPr>
          <w:rFonts w:cs="Arial" w:ascii="Arial" w:hAnsi="Arial"/>
        </w:rPr>
        <w:t>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When is the summer solstice in the northern hemisphere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en is the winter solstice in the northern hemisphere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hat is an </w:t>
      </w:r>
      <w:r>
        <w:rPr>
          <w:rFonts w:cs="Arial" w:ascii="Arial" w:hAnsi="Arial"/>
          <w:b/>
        </w:rPr>
        <w:t>equinox</w:t>
      </w:r>
      <w:r>
        <w:rPr>
          <w:rFonts w:cs="Arial" w:ascii="Arial" w:hAnsi="Arial"/>
        </w:rPr>
        <w:t>?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When is the spring equinox in the northern hemisphere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en is the autumn equinox in the northern hemisphere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71440" cy="387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e from: http://www.kudzuacres.com/wwow/lessons/space/moonphases.ht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diagrams to illustrate the difference between a solar eclipse and a lunar eclip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causes the high and low tides in large bodies of water? 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**Do questions #8-14 on page 328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.11 - Satelli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Earth's one natural satellite?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are 5 uses for artificial satellite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hy do satellites stay in orbit? </w:t>
      </w:r>
      <w:r>
        <w:rPr>
          <w:rFonts w:cs="Arial" w:ascii="Arial" w:hAnsi="Arial"/>
          <w:u w:val="single"/>
        </w:rPr>
        <w:t xml:space="preserve">     forward velocity +                                                                            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  <w:t>Complete the following table about satellit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49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ype of Orb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titude Range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amples &amp; Uses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 Earth orbi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dium Earth orbi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eostationary orbi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irectly over the Earth's equator; orbital period same as Earth's rotation period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2,3,7,8,9 on page 351**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Chapter 8 Review Questions: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.356 #1,2,3,7,8,9,11,13,18,20,26,29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.358 #2,3,4,7,8,9,10,11,12,13,1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13:00Z</dcterms:created>
  <dc:creator>rubina khan</dc:creator>
  <dc:description/>
  <cp:keywords/>
  <dc:language>en-US</dc:language>
  <cp:lastModifiedBy>rubina khan</cp:lastModifiedBy>
  <cp:lastPrinted>2014-06-02T06:52:00Z</cp:lastPrinted>
  <dcterms:modified xsi:type="dcterms:W3CDTF">2014-10-23T05:43:00Z</dcterms:modified>
  <cp:revision>57</cp:revision>
  <dc:subject/>
  <dc:title>SNC1P</dc:title>
</cp:coreProperties>
</file>